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7. November 2022 in Wr. Neustad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heilige Gegenwart und wir danken Dir, dass Du uns mit Deinem Wort stärken möchtest, dass Du uns Worte schenkst, die tief in unser Herz fallen und uns auf unserem Entwicklungsweg helfen. Auch dafür danken wir Dir. Und wir danken Dir, dass wir wissen dürfen, dass Du bei uns bist und uns liebst, dass wir Deine Kinder sein dürfen, dass es Deine Liebe ist, die uns trägt. Dass es Deine Liebe ist, die uns Kraft schenkt und Heilung auf der seelischen und auch auf der körperlichen Ebene, wenn die Zeit dafür reif ist.</w:t>
      </w:r>
    </w:p>
    <w:p>
      <w:pPr>
        <w:pStyle w:val="Normal"/>
        <w:spacing w:before="0" w:after="120"/>
        <w:jc w:val="both"/>
        <w:rPr>
          <w:rFonts w:ascii="Arial" w:hAnsi="Arial" w:cs="Arial"/>
          <w:i/>
          <w:i/>
          <w:color w:val="333333"/>
          <w:szCs w:val="28"/>
        </w:rPr>
      </w:pPr>
      <w:r>
        <w:rPr>
          <w:rFonts w:cs="Arial" w:ascii="Arial" w:hAnsi="Arial"/>
          <w:i/>
          <w:color w:val="333333"/>
          <w:szCs w:val="28"/>
        </w:rPr>
        <w:t>Ja, geliebter Heiland Jesus Christus, so dürfen wir jetzt zu Dir kommen, mit der Bitte um Worte aus Deinem liebenden Vaterherzen und Dir dafür danken, dass Du uns dieses Geschenk machst. Danke für Alles.</w:t>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n Söhne und Meine geliebten Töchter, </w:t>
      </w:r>
    </w:p>
    <w:p>
      <w:pPr>
        <w:pStyle w:val="TextBodyIndent"/>
        <w:rPr/>
      </w:pPr>
      <w:r>
        <w:rPr/>
        <w:t>für die meisten von euch ist das, was jetzt geschieht, eine neue Erfahrung und so sehe Ich auch die erwartungsvollen Herzen und auch so manches Fragezeichen. Aber seid gewiss, es ist eure Liebe, die Mich gerufen hat, und es ist Meine Liebe, die Mich hier sein lässt, weil Ich die Sehnsucht Meiner Kinder kenne und weil Ich weiß, was sie brauchen.</w:t>
      </w:r>
    </w:p>
    <w:p>
      <w:pPr>
        <w:pStyle w:val="Normal"/>
        <w:spacing w:before="0" w:after="120"/>
        <w:ind w:firstLine="357"/>
        <w:jc w:val="both"/>
        <w:rPr>
          <w:rFonts w:ascii="Arial" w:hAnsi="Arial" w:cs="Arial"/>
          <w:color w:val="333333"/>
          <w:szCs w:val="28"/>
        </w:rPr>
      </w:pPr>
      <w:r>
        <w:rPr>
          <w:rFonts w:cs="Arial" w:ascii="Arial" w:hAnsi="Arial"/>
          <w:color w:val="333333"/>
          <w:szCs w:val="28"/>
        </w:rPr>
        <w:t>Und so spreche Ich euch an, die ihr hier seid - aber auch alle geistigen Wesen, die hier sind. Denn ihr könnt versichert sein, es sind viele, die sich hier einfinden, die auch gerufen wurden, um hier zu sehen, dass es Menschenkinder gibt, denen es wichtig ist, in Meiner Gegenwart zu sei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lade Ich euch ein, euer Herz ganz weit zu öffnen und Meine Liebe zuzulassen. So kann Meine Liebe in euer Herz fließen und auch hinaus in diese Welt, besonders im Alltag, wo ihr vielfach alleine steht und mit Situationen konfrontiert seid, die euch fordern und in denen ihr eure Grenzen erkennt. </w:t>
      </w:r>
    </w:p>
    <w:p>
      <w:pPr>
        <w:pStyle w:val="Normal"/>
        <w:spacing w:before="0" w:after="120"/>
        <w:ind w:firstLine="357"/>
        <w:jc w:val="both"/>
        <w:rPr>
          <w:rFonts w:ascii="Arial" w:hAnsi="Arial" w:cs="Arial"/>
          <w:color w:val="333333"/>
          <w:szCs w:val="28"/>
        </w:rPr>
      </w:pPr>
      <w:r>
        <w:rPr>
          <w:rFonts w:cs="Arial" w:ascii="Arial" w:hAnsi="Arial"/>
          <w:color w:val="333333"/>
          <w:szCs w:val="28"/>
        </w:rPr>
        <w:t>Und in diesen Zeiten der Herausforderung braucht es diese innige Verbundenheit zu Mir, diese Sehnsucht nach Meiner Gegenwart und nach Meinem Wirken in eurem Leben. Und so kann Ich euch versichern, dass es Mir eine große Freude ist in eurem Leben, im Leben jedes Einzelnen von euch zu wirken. In euch hineinzuwirken und durch euch hinauszuwirken. Denn es geht ja auch nicht nur um euch selbst, sondern auch um eure Nächsten, um alle die, die um euch sind, mit denen ihr verbunden seid, die euch lieben und die ihr liebt. Aber auch dorthin, wo die Beziehungen nicht so einfach sind, wo es viel Opferbereitschaft und Liebe braucht, um Begegnungen auszuhalten. So war es auch in Meinem Leben. Es waren nicht immer nur schöne Begegnungen, von der Liebe getragen, sondern es gab auch viele Angriffe und Verfolgung und bis hin zum Tod - ihr wisst es.</w:t>
      </w:r>
    </w:p>
    <w:p>
      <w:pPr>
        <w:pStyle w:val="Normal"/>
        <w:spacing w:before="0" w:after="120"/>
        <w:ind w:firstLine="357"/>
        <w:jc w:val="both"/>
        <w:rPr>
          <w:rFonts w:ascii="Arial" w:hAnsi="Arial" w:cs="Arial"/>
          <w:color w:val="333333"/>
          <w:szCs w:val="28"/>
        </w:rPr>
      </w:pPr>
      <w:r>
        <w:rPr>
          <w:rFonts w:cs="Arial" w:ascii="Arial" w:hAnsi="Arial"/>
          <w:color w:val="333333"/>
          <w:szCs w:val="28"/>
        </w:rPr>
        <w:t>Daher ist es umso wichtiger auch in eurem Leben, immer wieder diesen Schritt hin zu Mir zu tun, an Mein Herz - und all das abzugeben, was euch gerade bewegt. Und es sind oftmals die schwierigen Situationen, die euch erinnern wollen, dass es Mich, euren Vater, der euch durch Jesus Christus begegnet, gibt, der auf euch wartet und der euch helfen möchte. Und es sind besonders die Beziehungen, die nicht einfach sind, die Beziehungen, die euch daran erinnern, dass Ich in eurem Herzen bin und dass es wichtig ist, genau diese Menschenkinder auch an Mein Herz zu bring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seid gewiss, auch wenn die Zukunft nicht einfach sein wird, so ist doch Meine Gegenwart in eurem Leben das Wesentliche. Denn, wenn es euch gelingt, immer wieder den Kontakt zu Mir herzustellen und Mir alles zu übergeben, was euch bewegt, dann dürft ihr davon ausgehen, dass Ich in eurem Leben eure Schritte so führe, dass sie zum Heil sind und dass ihr die nötige Kraft bekommt, um mit nicht so einfachen Situationen umzugehen. </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es Meine Liebe, die trägt und auch heilt. Denn es geht ja in erster Linie um die Heilung der Seele. Und wenn Ich in eure Seele, in euer Herz, in euer Unbewusstes mit Meiner Liebe und mit Meiner Heilkraft hineinwirke, so kann sich das auch auf die körperlichen Symptome auswirken.</w:t>
      </w:r>
    </w:p>
    <w:p>
      <w:pPr>
        <w:pStyle w:val="Normal"/>
        <w:spacing w:before="0" w:after="120"/>
        <w:ind w:firstLine="357"/>
        <w:jc w:val="both"/>
        <w:rPr>
          <w:rFonts w:ascii="Arial" w:hAnsi="Arial" w:cs="Arial"/>
          <w:color w:val="333333"/>
          <w:szCs w:val="28"/>
        </w:rPr>
      </w:pPr>
      <w:r>
        <w:rPr>
          <w:rFonts w:cs="Arial" w:ascii="Arial" w:hAnsi="Arial"/>
          <w:color w:val="333333"/>
          <w:szCs w:val="28"/>
        </w:rPr>
        <w:t>Daher geht weiter mit Vertrauen und mit Freude eure Schritte und mit dankbarem Herzen. Wenn es euch gelingt, immer wieder „danke“ zu sagen:</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w:t>
      </w:r>
      <w:r>
        <w:rPr>
          <w:rFonts w:cs="Arial" w:ascii="Arial" w:hAnsi="Arial"/>
          <w:b/>
          <w:i/>
          <w:color w:val="333333"/>
          <w:szCs w:val="28"/>
        </w:rPr>
        <w:t>Danke für jede Erfahrung, danke für Deine Liebe und danke für Dein Dasein, danke für Deine Hilfe,“</w:t>
      </w:r>
    </w:p>
    <w:p>
      <w:pPr>
        <w:pStyle w:val="Normal"/>
        <w:spacing w:before="0" w:after="120"/>
        <w:ind w:firstLine="357"/>
        <w:jc w:val="both"/>
        <w:rPr>
          <w:rFonts w:ascii="Arial" w:hAnsi="Arial" w:cs="Arial"/>
          <w:color w:val="333333"/>
          <w:szCs w:val="28"/>
        </w:rPr>
      </w:pPr>
      <w:r>
        <w:rPr>
          <w:rFonts w:cs="Arial" w:ascii="Arial" w:hAnsi="Arial"/>
          <w:color w:val="333333"/>
          <w:szCs w:val="28"/>
        </w:rPr>
        <w:t>dann werdet ihr auch im Herzen Frieden spüren, denn Ich schenke euch dann Frieden von Meinem Frieden, sodass ihr „Ja“ sagen könnt zu euren Herausforderun</w:t>
        <w:softHyphen/>
        <w:t xml:space="preserve">gen, zu euren Erfahrungen, zu eurem Schicksal - wie immer ihr es benennen mögt. Manche sagen auch „Karma“ dazu. </w:t>
      </w:r>
    </w:p>
    <w:p>
      <w:pPr>
        <w:pStyle w:val="Normal"/>
        <w:spacing w:before="0" w:after="120"/>
        <w:ind w:firstLine="357"/>
        <w:jc w:val="both"/>
        <w:rPr>
          <w:rFonts w:ascii="Arial" w:hAnsi="Arial" w:cs="Arial"/>
          <w:color w:val="333333"/>
          <w:szCs w:val="28"/>
        </w:rPr>
      </w:pPr>
      <w:r>
        <w:rPr>
          <w:rFonts w:cs="Arial" w:ascii="Arial" w:hAnsi="Arial"/>
          <w:color w:val="333333"/>
          <w:szCs w:val="28"/>
        </w:rPr>
        <w:t>Es ist so vieles, was sich in eurem Leben durch das, was in euch ist, tut, und da braucht es auch Meine Kraft, die Ich euch schenke und Meine Liebe und Meine Hilfe, die ihr auch in eurem Leben immer wieder erfahren durfte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geht es in eurem Leben auch sehr darum, dass ihr alle die, die euch begegnen, alle die, mit denen ihr in Kontakt seid und wo ihr die Not erlebt, an Mein Herz bringt. Und diese Gebete, diese Übergaben sind die wahre Nächstenliebe. Und auch Meinen Segen, den ihr immer wieder versenden dürft. Darum sagte Ich auch immer wieder: </w:t>
      </w:r>
      <w:r>
        <w:rPr>
          <w:rFonts w:cs="Arial" w:ascii="Arial" w:hAnsi="Arial"/>
          <w:b/>
          <w:bCs/>
          <w:i/>
          <w:iCs/>
          <w:color w:val="333333"/>
          <w:szCs w:val="28"/>
        </w:rPr>
        <w:t>„Geht segnend durch den Tag.“</w:t>
      </w:r>
      <w:r>
        <w:rPr>
          <w:rFonts w:cs="Arial" w:ascii="Arial" w:hAnsi="Arial"/>
          <w:color w:val="333333"/>
          <w:szCs w:val="28"/>
        </w:rPr>
        <w:t xml:space="preserve"> Wo immer ihr hingeht, wem immer ihr begegnet - auch in Bezug nicht nur auf die Menschenkinder - sondern auch auf die Natur, dürft ihr ein Segensgebet sprechen. So mögt ihr immer wieder sagen: </w:t>
      </w:r>
      <w:r>
        <w:rPr>
          <w:rFonts w:cs="Arial" w:ascii="Arial" w:hAnsi="Arial"/>
          <w:b/>
          <w:bCs/>
          <w:i/>
          <w:iCs/>
          <w:color w:val="333333"/>
          <w:szCs w:val="28"/>
        </w:rPr>
        <w:t>„Seid alle gesegnet im Namen Jesus Christus zu eurem vollen Heil.“</w:t>
      </w:r>
    </w:p>
    <w:p>
      <w:pPr>
        <w:pStyle w:val="Normal"/>
        <w:spacing w:before="0" w:after="120"/>
        <w:ind w:firstLine="357"/>
        <w:jc w:val="both"/>
        <w:rPr>
          <w:rFonts w:ascii="Arial" w:hAnsi="Arial" w:cs="Arial"/>
          <w:color w:val="333333"/>
          <w:szCs w:val="28"/>
        </w:rPr>
      </w:pPr>
      <w:r>
        <w:rPr>
          <w:rFonts w:cs="Arial" w:ascii="Arial" w:hAnsi="Arial"/>
          <w:color w:val="333333"/>
          <w:szCs w:val="28"/>
        </w:rPr>
        <w:t>Was dann geschieht, könnt ihr nicht wahrnehmen, meist nicht - aber Ich kann euch versichern, dass so ein Segensgebet viel Frucht bringt in den Herzen der Menschenkinder und in Bezug auf die Natur.</w:t>
      </w:r>
    </w:p>
    <w:p>
      <w:pPr>
        <w:pStyle w:val="Normal"/>
        <w:spacing w:before="0" w:after="120"/>
        <w:ind w:firstLine="357"/>
        <w:jc w:val="both"/>
        <w:rPr>
          <w:rFonts w:ascii="Arial" w:hAnsi="Arial" w:cs="Arial"/>
          <w:i/>
          <w:i/>
          <w:color w:val="333333"/>
          <w:szCs w:val="28"/>
        </w:rPr>
      </w:pPr>
      <w:r>
        <w:rPr>
          <w:rFonts w:cs="Arial" w:ascii="Arial" w:hAnsi="Arial"/>
          <w:i/>
          <w:color w:val="333333"/>
          <w:szCs w:val="28"/>
        </w:rPr>
        <w:t xml:space="preserve">Daher geht frohgemut und voll Freude euren Weg und übergebt Mir tagtäglich euer Leben, euer Denken, euer Tun und auch alles, was auf euch zukommen könnte und auf euch zukomm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Wenn ihr euer Leben ganz in Meine Hände legt und an Mein Herz bringt, dann ist das wie das Öffnen einer Türe und Ich kann eintreten und Ich kann zu eurem Besten tun. Es ist wie ein Kanal, der sich öffnet vom Vater zum Kind, vom Kind zum Vater, von Herz zu Herz. Und Ich kann alle Meine Gaben an euch verschenken und das tue Ich mit Freude. </w:t>
      </w:r>
    </w:p>
    <w:p>
      <w:pPr>
        <w:pStyle w:val="Normal"/>
        <w:spacing w:before="0" w:after="120"/>
        <w:ind w:firstLine="357"/>
        <w:jc w:val="both"/>
        <w:rPr>
          <w:rFonts w:ascii="Arial" w:hAnsi="Arial" w:cs="Arial"/>
          <w:color w:val="333333"/>
          <w:szCs w:val="28"/>
        </w:rPr>
      </w:pPr>
      <w:r>
        <w:rPr>
          <w:rFonts w:cs="Arial" w:ascii="Arial" w:hAnsi="Arial"/>
          <w:color w:val="333333"/>
          <w:szCs w:val="28"/>
        </w:rPr>
        <w:t>Daher wünsche Ich Mir Kinder mit freudigem Herzen - auch, wenn es nicht immer einfach ist - Ich weiß. Aber es ist Meine Liebe, die euch immer wieder ruft und so wünsche Ich Mir dankbare Kinder, voll der Freude, voll der Liebe, voll der Hingabe. Und das, was ihr benötigt, erhaltet ihr von Mir. Daher ist diese Verbindung zwischen Kind und Vater so wesentlich und viele von euch haben es schon erfahren. So wiederhole Ich vielfach etwas, was ihr wohl kennt.</w:t>
      </w:r>
    </w:p>
    <w:p>
      <w:pPr>
        <w:pStyle w:val="Normal"/>
        <w:spacing w:before="0" w:after="120"/>
        <w:ind w:firstLine="357"/>
        <w:jc w:val="both"/>
        <w:rPr>
          <w:rFonts w:ascii="Arial" w:hAnsi="Arial" w:cs="Arial"/>
          <w:color w:val="333333"/>
          <w:szCs w:val="28"/>
        </w:rPr>
      </w:pPr>
      <w:r>
        <w:rPr>
          <w:rFonts w:cs="Arial" w:ascii="Arial" w:hAnsi="Arial"/>
          <w:color w:val="333333"/>
          <w:szCs w:val="28"/>
        </w:rPr>
        <w:t>Meine Geliebten, lasst uns gemeinsam den Weg weitergehen, in eine Zukunft, die keiner kennt - außer Mir - und es ist Meine Liebe, die trägt. Darauf dürft ihr euch immer wieder berufen.</w:t>
      </w:r>
    </w:p>
    <w:p>
      <w:pPr>
        <w:pStyle w:val="Normal"/>
        <w:spacing w:before="0" w:after="120"/>
        <w:ind w:firstLine="357"/>
        <w:jc w:val="both"/>
        <w:rPr>
          <w:rFonts w:ascii="Arial" w:hAnsi="Arial" w:cs="Arial"/>
          <w:color w:val="333333"/>
          <w:szCs w:val="28"/>
        </w:rPr>
      </w:pPr>
      <w:r>
        <w:rPr>
          <w:rFonts w:cs="Arial" w:ascii="Arial" w:hAnsi="Arial"/>
          <w:color w:val="333333"/>
          <w:szCs w:val="28"/>
        </w:rPr>
        <w:t>Und so segne Ich euch und nehme euch in Meine Arme, um euch das zu schenken, was ihr braucht, und das ist sehr vielfältig. Jedes Meiner Kinder braucht etwas anderes. Und wenn ihr in euer Herz horcht, dann wisst ihr um Meine Gegenwart. Es geht um mehr als nur um Glauben, es geht um Wissen, um das Wissen Meiner heiligen Gegenwart.</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7.11.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ebensüberga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ebensüberga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Berarbeitung">
    <w:name w:val="Überarbeitung"/>
    <w:qFormat/>
    <w:pPr>
      <w:widowControl/>
      <w:bidi w:val="0"/>
    </w:pPr>
    <w:rPr>
      <w:rFonts w:ascii="Times New Roman" w:hAnsi="Times New Roman" w:eastAsia="Times New Roman" w:cs="Times New Roman"/>
      <w:color w:val="000000"/>
      <w:sz w:val="24"/>
      <w:szCs w:val="24"/>
      <w:lang w:val="de-DE" w:bidi="ar-SA" w:eastAsia="zh-CN"/>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1T18:38:00Z</dcterms:created>
  <dc:creator>Besitzer</dc:creator>
  <dc:description/>
  <dc:language>en-US</dc:language>
  <cp:lastModifiedBy>privat.15o</cp:lastModifiedBy>
  <dcterms:modified xsi:type="dcterms:W3CDTF">2022-12-11T18:38:00Z</dcterms:modified>
  <cp:revision>3</cp:revision>
  <dc:subject/>
  <dc:title>Persönliche Worte des Herrn an</dc:title>
</cp:coreProperties>
</file>